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</w:t>
      </w:r>
      <w:r>
        <w:rPr>
          <w:rFonts w:cs="Arial" w:ascii="Arial" w:hAnsi="Arial"/>
          <w:b/>
          <w:sz w:val="22"/>
          <w:szCs w:val="22"/>
        </w:rPr>
        <w:t>1823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 и 118/21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3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8/20, 16/21 и 34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2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>14.400.000 динара и то:10.000.000 динара за реализацију Уговора о поверавању извођења радова на рехабилитацији, редовном и осталом одржавању градских улица и општинских путева на подручју града Крагујевца у 2021. години и 4.400.000 динара за реализацију Уговора о потрошњи електричне енергије за јавну расвету на градском и сеоском подруч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1. годину (''Службени лист града Крагујевца'', брoj 38/20, 16/21 и 34/21), на основу решења Градоначелника распоредиће се, из текуће буџетске резерве, разделу 12 – Градска управа за комуналне послове:  програм 7 – Организација саобраћаја и саобраћајна инфраструктура, програмска активност 0002 – Управљање и одржавање саобраћајне инфраструктуре, функција 451 – Друмски саобраћај,  економска класификација 511 – Зграде и грађевински  објекти, број апропријације 595, у износу од 10.000.000 динара и програм 2 – Комуналне делатности, програмска активност 0001 – Управљање/одржавање јавним осветљењем, функција 640 – Јавна расвета,  економска класификација 421 – Стални трошкови, број апропријације 592, у износу од 4.400.000 динар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 и 118/21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3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8/20, 16/21 и 34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комуналне послове, број: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76/</w:t>
      </w:r>
      <w:r>
        <w:rPr>
          <w:rFonts w:cs="Arial" w:ascii="Arial" w:hAnsi="Arial"/>
          <w:bCs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bCs/>
          <w:sz w:val="22"/>
          <w:szCs w:val="22"/>
          <w:lang w:val="sr-RS"/>
        </w:rPr>
        <w:t>.12.2021. године, да се  недостајућа средства, у износу од 14.400.000 динара,</w:t>
      </w:r>
      <w:r>
        <w:rPr>
          <w:rFonts w:cs="Arial" w:ascii="Arial" w:hAnsi="Arial"/>
          <w:sz w:val="22"/>
          <w:szCs w:val="22"/>
          <w:lang w:val="sr-RS"/>
        </w:rPr>
        <w:t xml:space="preserve"> за реализацију Уговора о поверавању извођења радова на рехабилитацији, редовном и осталом одржавању градских улица и општинских путева на подручју града Крагујевца у 2021. години и реализацију Уговора о потрошњи електричне енергије за јавну расвету на градском и сеоском подручју, обезбеде из средстава текуће буџетске резер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sr-RS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54:00Z</dcterms:created>
  <dc:creator>SlDjindj</dc:creator>
  <dc:description/>
  <cp:keywords/>
  <dc:language>en-US</dc:language>
  <cp:lastModifiedBy>Gadrsko </cp:lastModifiedBy>
  <cp:lastPrinted>2021-12-17T12:19:00Z</cp:lastPrinted>
  <dcterms:modified xsi:type="dcterms:W3CDTF">2021-12-27T10:49:00Z</dcterms:modified>
  <cp:revision>35</cp:revision>
  <dc:subject/>
  <dc:title>Образац ПА 1</dc:title>
</cp:coreProperties>
</file>